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5 PSE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368235347"/>
            <w:bookmarkStart w:id="1" w:name="__Fieldmark__0_136823534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368235347"/>
            <w:bookmarkStart w:id="3" w:name="__Fieldmark__1_136823534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368235347"/>
            <w:bookmarkStart w:id="5" w:name="__Fieldmark__2_136823534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368235347"/>
            <w:bookmarkStart w:id="7" w:name="__Fieldmark__3_136823534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368235347"/>
            <w:bookmarkStart w:id="9" w:name="__Fieldmark__4_136823534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368235347"/>
            <w:bookmarkStart w:id="11" w:name="__Fieldmark__5_136823534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368235347"/>
            <w:bookmarkStart w:id="13" w:name="__Fieldmark__6_136823534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368235347"/>
            <w:bookmarkStart w:id="15" w:name="__Fieldmark__7_136823534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368235347"/>
            <w:bookmarkStart w:id="17" w:name="__Fieldmark__8_136823534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368235347"/>
            <w:bookmarkStart w:id="19" w:name="__Fieldmark__9_136823534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368235347"/>
            <w:bookmarkStart w:id="21" w:name="__Fieldmark__10_136823534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368235347"/>
            <w:bookmarkStart w:id="23" w:name="__Fieldmark__11_136823534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368235347"/>
            <w:bookmarkStart w:id="25" w:name="__Fieldmark__12_136823534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368235347"/>
            <w:bookmarkStart w:id="27" w:name="__Fieldmark__13_136823534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368235347"/>
            <w:bookmarkStart w:id="29" w:name="__Fieldmark__14_136823534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368235347"/>
            <w:bookmarkStart w:id="31" w:name="__Fieldmark__15_136823534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368235347"/>
            <w:bookmarkStart w:id="34" w:name="__Fieldmark__16_136823534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368235347"/>
            <w:bookmarkStart w:id="36" w:name="__Fieldmark__17_136823534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368235347"/>
            <w:bookmarkStart w:id="38" w:name="__Fieldmark__18_136823534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368235347"/>
            <w:bookmarkStart w:id="40" w:name="__Fieldmark__19_136823534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368235347"/>
            <w:bookmarkStart w:id="42" w:name="__Fieldmark__20_136823534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368235347"/>
            <w:bookmarkStart w:id="44" w:name="__Fieldmark__21_136823534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368235347"/>
            <w:bookmarkStart w:id="46" w:name="__Fieldmark__22_136823534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368235347"/>
            <w:bookmarkStart w:id="48" w:name="__Fieldmark__23_136823534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368235347"/>
            <w:bookmarkStart w:id="50" w:name="__Fieldmark__24_136823534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368235347"/>
            <w:bookmarkStart w:id="52" w:name="__Fieldmark__25_136823534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368235347"/>
            <w:bookmarkStart w:id="54" w:name="__Fieldmark__27_136823534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368235347"/>
            <w:bookmarkStart w:id="56" w:name="__Fieldmark__28_136823534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368235347"/>
            <w:bookmarkStart w:id="58" w:name="__Fieldmark__29_136823534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368235347"/>
            <w:bookmarkStart w:id="60" w:name="__Fieldmark__30_136823534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368235347"/>
            <w:bookmarkStart w:id="62" w:name="__Fieldmark__31_136823534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Fonts w:ascii="Arial" w:hAnsi="Arial" w:cs="Arial"/>
                <w:bCs/>
                <w:sz w:val="18"/>
                <w:szCs w:val="18"/>
                <w:lang w:val="es-CO"/>
              </w:rPr>
            </w:pPr>
            <w:r>
              <w:rPr>
                <w:rStyle w:val="Bold"/>
                <w:color w:val="000000"/>
                <w:szCs w:val="20"/>
                <w:lang w:val="es-CO"/>
              </w:rPr>
              <w:t xml:space="preserve">PSE: </w:t>
            </w:r>
            <w:r>
              <w:rPr>
                <w:rFonts w:cs="Arial"/>
                <w:sz w:val="20"/>
                <w:szCs w:val="20"/>
                <w:lang w:val="es-CO"/>
              </w:rPr>
              <w:t>Comprende cómo sus actos afectan a los demás y a su entorno</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368235347"/>
            <w:bookmarkStart w:id="64" w:name="__Fieldmark__33_136823534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368235347"/>
            <w:bookmarkStart w:id="66" w:name="__Fieldmark__34_136823534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368235347"/>
            <w:bookmarkStart w:id="68" w:name="__Fieldmark__35_136823534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368235347"/>
            <w:bookmarkStart w:id="70" w:name="__Fieldmark__36_136823534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368235347"/>
            <w:bookmarkStart w:id="72" w:name="__Fieldmark__37_136823534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368235347"/>
            <w:bookmarkStart w:id="74" w:name="__Fieldmark__38_136823534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368235347"/>
            <w:bookmarkStart w:id="76" w:name="__Fieldmark__39_136823534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368235347"/>
            <w:bookmarkStart w:id="78" w:name="__Fieldmark__40_136823534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368235347"/>
            <w:bookmarkStart w:id="80" w:name="__Fieldmark__41_136823534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368235347"/>
            <w:bookmarkStart w:id="82" w:name="__Fieldmark__42_136823534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368235347"/>
            <w:bookmarkStart w:id="84" w:name="__Fieldmark__43_136823534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368235347"/>
            <w:bookmarkStart w:id="86" w:name="__Fieldmark__44_136823534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9</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98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Opening: 1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Model expressing to your teaching partner that there is something he/she does that bothers you e.g. “Nanda I don’t like it when you pick your nose, it makes me feel sick.” Ask the children if they think it is OK to say this to your teaching partner, and why (not). Discuss the idea that it is OK to tell people things that bother us as long as we say it nicely, not being rude in the way we speak to them or offending them. In fact, it is a good thing to do as it means we can resolve these situations rather than always being annoyed by that person. </w:t>
            </w:r>
          </w:p>
          <w:p>
            <w:pPr>
              <w:pStyle w:val="NoSpacing"/>
              <w:rPr>
                <w:rFonts w:ascii="Verdana" w:hAnsi="Verdana" w:cs="Verdana"/>
                <w:sz w:val="16"/>
                <w:szCs w:val="16"/>
                <w:lang w:val="en-GB"/>
              </w:rPr>
            </w:pPr>
            <w:r>
              <w:rPr>
                <w:rFonts w:cs="Verdana" w:ascii="Verdana" w:hAnsi="Verdana"/>
                <w:sz w:val="16"/>
                <w:szCs w:val="16"/>
                <w:lang w:val="en-GB"/>
              </w:rPr>
              <w:br/>
              <w:t>Ask the children what else we could do so that your teaching partner doesn’t feel too bad. “Does everything she does annoy me? Does she do some things that I like?” So model also saying something to show how you appreciate your teaching partner e.g. “Nanda I love the way you say hello to me every morning and give me a kiss.”</w:t>
            </w:r>
          </w:p>
          <w:p>
            <w:pPr>
              <w:pStyle w:val="NoSpacing"/>
              <w:rPr>
                <w:rFonts w:ascii="Verdana" w:hAnsi="Verdana" w:cs="Verdana"/>
                <w:sz w:val="16"/>
                <w:szCs w:val="16"/>
                <w:lang w:val="en-GB"/>
              </w:rPr>
            </w:pPr>
            <w:r>
              <w:rPr>
                <w:rFonts w:cs="Verdana" w:ascii="Verdana" w:hAnsi="Verdana"/>
                <w:sz w:val="16"/>
                <w:szCs w:val="16"/>
                <w:lang w:val="en-GB"/>
              </w:rPr>
            </w:r>
          </w:p>
        </w:tc>
      </w:tr>
      <w:tr>
        <w:trPr>
          <w:trHeight w:val="173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 2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The children tell each other how they affect each other. They may move freely around the classroom, speaking to whomever they wish. They tell the person / people something that bothers them, and why it bothers them. For each person they talk to, they must also tell them something they like about that person. If they don’t have something positive to say, they may not tell the person what bothers them.</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Some children may receive more ‘complaints’ than others – the idea is that they will receive as many compliments as complaints, but in any case you may need to be careful in case some children feel victimized.</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If you wish, the teachers could take part in this activity, both giving and receiving opinions.</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r>
      <w:tr>
        <w:trPr>
          <w:trHeight w:val="3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These children may be able to suggest what their friend could do to resolve the situation.</w:t>
            </w:r>
          </w:p>
          <w:p>
            <w:pPr>
              <w:pStyle w:val="NoSpacing"/>
              <w:rPr>
                <w:rFonts w:ascii="Verdana" w:hAnsi="Verdana" w:cs="Verdana"/>
                <w:sz w:val="16"/>
                <w:szCs w:val="16"/>
                <w:lang w:val="en-GB"/>
              </w:rPr>
            </w:pPr>
            <w:r>
              <w:rPr>
                <w:rFonts w:cs="Verdana" w:ascii="Verdana" w:hAnsi="Verdana"/>
                <w:sz w:val="16"/>
                <w:szCs w:val="16"/>
                <w:lang w:val="en-GB"/>
              </w:rPr>
            </w:r>
          </w:p>
        </w:tc>
      </w:tr>
      <w:tr>
        <w:trPr>
          <w:trHeight w:val="44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hese children should be able to express their ideas fairly without causing upset.</w:t>
            </w:r>
          </w:p>
          <w:p>
            <w:pPr>
              <w:pStyle w:val="NoSpacing"/>
              <w:rPr>
                <w:rFonts w:ascii="Verdana" w:hAnsi="Verdana" w:cs="Verdana"/>
                <w:sz w:val="16"/>
                <w:szCs w:val="16"/>
                <w:lang w:val="en-GB"/>
              </w:rPr>
            </w:pPr>
            <w:r>
              <w:rPr>
                <w:rFonts w:cs="Verdana" w:ascii="Verdana" w:hAnsi="Verdana"/>
                <w:sz w:val="16"/>
                <w:szCs w:val="16"/>
                <w:lang w:val="en-GB"/>
              </w:rPr>
            </w:r>
          </w:p>
        </w:tc>
      </w:tr>
      <w:tr>
        <w:trPr>
          <w:trHeight w:val="4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These children may need support to understand that this is a positive activity which allows us to change for the better.</w:t>
            </w:r>
          </w:p>
          <w:p>
            <w:pPr>
              <w:pStyle w:val="NoSpacing"/>
              <w:rPr>
                <w:rFonts w:ascii="Verdana" w:hAnsi="Verdana" w:cs="Verdana"/>
                <w:sz w:val="16"/>
                <w:szCs w:val="16"/>
                <w:lang w:val="en-GB"/>
              </w:rPr>
            </w:pPr>
            <w:r>
              <w:rPr>
                <w:rFonts w:cs="Verdana" w:ascii="Verdana" w:hAnsi="Verdana"/>
                <w:sz w:val="16"/>
                <w:szCs w:val="16"/>
                <w:lang w:val="en-GB"/>
              </w:rPr>
            </w:r>
          </w:p>
        </w:tc>
      </w:tr>
      <w:tr>
        <w:trPr>
          <w:trHeight w:val="84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Bring the children together and ask how they felt during the activity. Ask them if they learned anything about how they affect other children – did it surprise them? Did they know that they affect other people that way? Will they change anything to resolve this?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old">
    <w:name w:val="bold"/>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50:00Z</dcterms:created>
  <dc:creator>Ana Maria</dc:creator>
  <dc:description/>
  <dc:language>en-US</dc:language>
  <cp:lastModifiedBy>Benjamin Pattenden</cp:lastModifiedBy>
  <cp:lastPrinted>2009-01-26T08:55:00Z</cp:lastPrinted>
  <dcterms:modified xsi:type="dcterms:W3CDTF">2012-03-22T14:05:00Z</dcterms:modified>
  <cp:revision>8</cp:revision>
  <dc:subject/>
  <dc:title/>
</cp:coreProperties>
</file>